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7940</wp:posOffset>
            </wp:positionH>
            <wp:positionV relativeFrom="paragraph">
              <wp:posOffset>-115570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</w:t>
      </w:r>
      <w:r>
        <w:rPr>
          <w:spacing w:val="-16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21.09.2021                                                         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3.2021 № 46 «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 местного значен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63215</wp:posOffset>
            </wp:positionH>
            <wp:positionV relativeFrom="paragraph">
              <wp:posOffset>1039495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30.03.2021 № 46 «Об утверждении </w:t>
      </w:r>
      <w:r>
        <w:rPr>
          <w:sz w:val="28"/>
          <w:szCs w:val="28"/>
        </w:rPr>
        <w:t>муниципальной программы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bCs/>
          <w:sz w:val="28"/>
          <w:szCs w:val="28"/>
        </w:rPr>
        <w:t xml:space="preserve"> «Дорожная деятельность в отношении дорог общего пользования местного значения»,</w:t>
      </w:r>
      <w:r>
        <w:rPr/>
        <w:t xml:space="preserve"> </w:t>
      </w:r>
      <w:r>
        <w:rPr>
          <w:sz w:val="28"/>
          <w:szCs w:val="28"/>
        </w:rPr>
        <w:t>изложив</w:t>
      </w:r>
      <w:r>
        <w:rPr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М.А. Мяснянки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 21.09.2021</w:t>
      </w:r>
      <w:r>
        <w:rPr>
          <w:sz w:val="28"/>
          <w:szCs w:val="28"/>
        </w:rPr>
        <w:t xml:space="preserve"> №  12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лучшение дорожных условий, решение проблем обеспечения безопасности дорожного движ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hd w:fill="FFFFFF" w:val="clear"/>
              </w:rPr>
              <w:t>- доля отремонтированных </w:t>
            </w:r>
            <w:hyperlink r:id="rId4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  <w:p>
            <w:pPr>
              <w:pStyle w:val="Normal"/>
              <w:ind w:left="-105" w:hanging="0"/>
              <w:rPr/>
            </w:pPr>
            <w:r>
              <w:rPr>
                <w:color w:val="000000"/>
                <w:shd w:fill="FFFFFF" w:val="clear"/>
              </w:rPr>
              <w:t>- доля фактически освещенных улиц к общей протяженности улиц</w:t>
            </w:r>
            <w:r>
              <w:rPr/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1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13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6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61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, строительство и реконструкция систем наружного уличного освещения улиц населенных пун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, реконструкция и техническое обслуживание систем уличного освещения с установкой светильников в населен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35</wp:posOffset>
                </wp:positionV>
                <wp:extent cx="8682990" cy="204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3"/>
                              <w:gridCol w:w="3621"/>
                            </w:tblGrid>
                            <w:tr>
                              <w:trPr/>
                              <w:tc>
                                <w:tcPr>
                                  <w:tcW w:w="10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8" w:hanging="0"/>
                                    <w:jc w:val="both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Друж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Дорожная деятельность в отношении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дорог общего пользования местного значен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61pt;mso-wrap-distance-left:0pt;mso-wrap-distance-right:9pt;mso-wrap-distance-top:0pt;mso-wrap-distance-bottom:0pt;margin-top:0.05pt;mso-position-vertical-relative:text;margin-left:50.2pt;mso-position-horizontal-relative:text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3"/>
                        <w:gridCol w:w="3621"/>
                      </w:tblGrid>
                      <w:tr>
                        <w:trPr/>
                        <w:tc>
                          <w:tcPr>
                            <w:tcW w:w="10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98" w:hanging="0"/>
                              <w:jc w:val="both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2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руж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Дорожная деятельность в отношении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дорог общего пользования местного знач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08330</wp:posOffset>
                </wp:positionH>
                <wp:positionV relativeFrom="paragraph">
                  <wp:posOffset>72390</wp:posOffset>
                </wp:positionV>
                <wp:extent cx="9040495" cy="3314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рожная деятельность в отношен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дорог общего поль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местного знач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отремонтированных 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hd w:fill="FFFFFF" w:val="clear"/>
                                      </w:rPr>
                                      <w:t>автомобильных дорог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общего пользования местного значения с твердым покрытием, в отношении которых произведен текущий ремон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фактически освещенных улиц к общей протяженности ули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61pt;mso-wrap-distance-left:9pt;mso-wrap-distance-right:9pt;mso-wrap-distance-top:0pt;mso-wrap-distance-bottom:0pt;margin-top:5.7pt;mso-position-vertical-relative:text;margin-left:47.9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рожная деятельность в отношен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</w:rPr>
                              <w:t xml:space="preserve"> дорог общего поль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местного знач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Доля отремонтированных 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hd w:fill="FFFFFF" w:val="clear"/>
                                </w:rPr>
                                <w:t>автомобильных дорог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общего пользования местного значения с твердым покрытием, в отношении которых произведен текущий ремон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Доля фактически освещенных улиц к общей протяженности ули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Дорожная деятельность в отношении</w:t>
            </w:r>
            <w:r>
              <w:rPr>
                <w:b/>
                <w:spacing w:val="-2"/>
              </w:rPr>
              <w:t xml:space="preserve"> дорог общего пользования</w:t>
            </w:r>
            <w:r>
              <w:rPr>
                <w:b/>
              </w:rPr>
              <w:t xml:space="preserve"> местного значения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Доля отремонтированных </w:t>
            </w:r>
            <w:hyperlink r:id="rId9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азатель определяется как отношение общей протяженности автомобильных дорог общего пользования местного значения с твердым покрытием, в отношении которых проведен текущий ремонт, к общей протяженности местных автомобильных дорог с твердым покрытие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фактически освещенных улиц к общей протяженности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=Уо/У*100, где</w:t>
            </w:r>
          </w:p>
          <w:p>
            <w:pPr>
              <w:pStyle w:val="Normal"/>
              <w:autoSpaceDE w:val="false"/>
              <w:rPr/>
            </w:pPr>
            <w:r>
              <w:rPr/>
              <w:t>О- доля фактически освещенных улиц;</w:t>
            </w:r>
          </w:p>
          <w:p>
            <w:pPr>
              <w:pStyle w:val="Normal"/>
              <w:autoSpaceDE w:val="false"/>
              <w:rPr/>
            </w:pPr>
            <w:r>
              <w:rPr/>
              <w:t>Уо-</w:t>
            </w:r>
            <w:r>
              <w:rPr>
                <w:color w:val="000000"/>
                <w:shd w:fill="FFFFFF" w:val="clear"/>
              </w:rPr>
              <w:t xml:space="preserve"> протяженность фактически освещенных улиц (км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У- общая протяженность улиц поселения (км)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                                                                                   </w:t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sz w:val="28"/>
                <w:szCs w:val="28"/>
                <w:shd w:fill="FFFFFF" w:val="clear"/>
              </w:rPr>
              <w:t>Н.А. Базак</w:t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 местного знач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дорожных условий, решение проблем обеспечения безопасности дорожного движения,</w:t>
            </w:r>
            <w:r>
              <w:rPr>
                <w:b/>
              </w:rPr>
              <w:t xml:space="preserve"> </w:t>
            </w:r>
            <w:r>
              <w:rPr/>
              <w:t>строительство и реконструкция систем наружного освещения улиц населенных пунк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хранение жизни, здоровья и имущества участников дорожного движения, защита их законных интересов,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 91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 913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состояния доро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1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 661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 66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Оплата за уличное освещение и его техническое обслуживан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5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5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свещенность всех улиц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 5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 5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413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413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3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3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01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01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 161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 161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andia.ru/text/category/avtomobilmznie_dorog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pandia.ru/text/category/avtomobilmznie_dorogi/" TargetMode="External"/><Relationship Id="rId8" Type="http://schemas.openxmlformats.org/officeDocument/2006/relationships/hyperlink" Target="https://pandia.ru/text/category/avtomobilmznie_dorogi/" TargetMode="External"/><Relationship Id="rId9" Type="http://schemas.openxmlformats.org/officeDocument/2006/relationships/hyperlink" Target="https://pandia.ru/text/category/avtomobilmznie_dorogi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7:00Z</dcterms:created>
  <dc:creator>111</dc:creator>
  <dc:description/>
  <cp:keywords/>
  <dc:language>en-US</dc:language>
  <cp:lastModifiedBy>KRISTI</cp:lastModifiedBy>
  <cp:lastPrinted>2021-09-27T14:20:00Z</cp:lastPrinted>
  <dcterms:modified xsi:type="dcterms:W3CDTF">2021-11-08T13:18:00Z</dcterms:modified>
  <cp:revision>15</cp:revision>
  <dc:subject/>
  <dc:title/>
</cp:coreProperties>
</file>